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&lt;LAYER NAME="place0" LEFT=-43 TOP=5 WIDTH=800 src="archbase.htm"&gt;</w:t>
      </w:r>
    </w:p>
    <w:p>
      <w:pPr>
        <w:pStyle w:val="PlainText"/>
        <w:rPr/>
      </w:pPr>
      <w:r>
        <w:rPr/>
        <w:t>&lt;/LAYER&gt;</w:t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2T22:19:00Z</dcterms:created>
  <dc:creator>jimfoltz</dc:creator>
  <dc:description/>
  <dc:language>en-US</dc:language>
  <cp:lastModifiedBy>jimfoltz</cp:lastModifiedBy>
  <dcterms:modified xsi:type="dcterms:W3CDTF">1999-01-22T22:19:00Z</dcterms:modified>
  <cp:revision>1</cp:revision>
  <dc:subject/>
  <dc:title>&lt;LAYER NAME="place0" LEFT=-43 TOP=5 WIDTH=800 src="archbase</dc:title>
</cp:coreProperties>
</file>