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V-Ray(tm) Version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CENSE AGREEMENT --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MUST ACCOMPANY ALL OFFICIAL OR CUSTOM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FILES. IT MAY NOT BE REMOVED OR MODIFIE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ALL USE OF THE PACKAGE WORLDWIDE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EVIOUS GENERAL 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S, COMPANIES OR GROUPS WHO HAVE BEEN GRA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MAY CONTINUE TO DISTRIBUTE VERSION 2.x BUT MUST RE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ertains to the use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(tm) Ray Tracer a.k.a POV-Ray(tm).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V-Ray program source files, executable (bina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s, documentation files, help file, bitmaps and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fficial POV-Ray Team(tm) archives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"the software". The POV-Team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ese rules in future version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 to address new circumstanc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oftware is Copyright 1991,1999 by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(tm). Although it is distributed as freeware,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ackage may ONLY be distributed and/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cense granted herein. 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to promote POV-Ray as a standard ray tracer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OV-Ray package freely to as many user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V-Ray users and developers from being take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enhance the life quality of those who come in contact with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This license was created so these goals could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gally bound to follow these rules, but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user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this package to create and render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for the purpose of creating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. The creator of a scene file and the im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ene file, retains all rights to the image a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created and may use them for any purpose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granted the right to use the scenes fil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and include files distributed in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\INCDEMO sub-directories in their own scen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oes not extend to files in the SCENES director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The SCENES files are for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to distribute this package under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ditions is granted in advanc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must not be re-archived using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licit permission of the POV-Team. 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only to meet the file name convention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void file name duplications but we ask that you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similar to the originals as possible. 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unarchived distribution on CD-ROM is als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arranged in our standard directory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ough 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FULL PACKAGE of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No portion of this package may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nd distributed separately other th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provis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 in which no money o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(such as a user copying the software for a persona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ague) is permitted with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educational institutions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students for free or they may charge minim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f the software is to be used 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tains an executabl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scenes.  For generic Unix platform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vailable so the portable C sourc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stead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officially distributed for MS-Dos; Windows 95/98/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or Intel x86 series; Apple Macintosh; Apple PowerPC; Su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. Other 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need not support all platforms but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 must distribute a full package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nly CD-ROM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bundled with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FOR CD-ROM OR SHAREWARE/FRE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in software-only compilations using med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but not limited to, floppy disk, CD-ROM, tape backup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hard disks, or memory cards. This section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collected programs. Anyone wishing to bu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 shareware product must use the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CD-ROM or high capacity media such as backup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if the total cost to the user is no more than $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per megabyte of data. For example a CD-ROM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could cost no more than $48.00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ndling with books,magazines or other print medi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of the book or magazine with 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$48.00 limit.  Bundling with mor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or distributions should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istribution, no more than five dollars U.S.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rged per disk for the copying of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t is provided on. Space on each disk must be us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You may not spread the files over more disk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BBS's and internet sites may distribute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ftware under the conditions in this section.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run POV-Ray from remote locations must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all be easily available on th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ouped 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site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may only charge standard usage rates for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A premium may not be charged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mpuServe or America On-Line may make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ir users, but they may only charge regula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time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sites have been set up so that remot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 POV-Ray software on the internet serv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ell CPU time for running POV-Ray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or high-speed computers. Such use of POV-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charges, if any, for such services must be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torage or processor usage ONLY. No premium char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for use of POV-Ray beyond that charged for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rs must be clearly notified that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use of the computer and not for use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prominently informed that they are us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such software is free, and where the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 software. Any attempt to obscu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unning POV-Ray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ormally available in a full packag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 copy of this license and full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r readable online so that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xecutable have access to all of the material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V-Ray software has been modified in any way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MODIFICATION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source code for POV-Ray is distribu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 rules for the use of the source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vided to;  1) promote the porting of POV-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which the POV-Team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mote experimentation and development of new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de which might eventually be incorporated int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3) provide insight into the inner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cense provisions have been established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POV-Ray and prevent difficulti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like. Please follow them carefully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cerned when crea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the privilege to modify and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ir own personal use in any fashion they see f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ith the 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vere restrictions are impos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version of the software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ackage (here after referred to as a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). You must follow the provisions given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translation of the documentation in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ustom version" is defined as a fully functional version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th all existing features intact. ANY OTHER USE OF ANY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S EXPRESSLY PROHIBITED. The POV-Te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ource code for any use outside POV-Ray.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urce code may be incorporated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clearly a custom version of POV-Ray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unctions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, documentation, modified fil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ust clearly identify themselves as a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of POV-Ray. Any attempt to obscu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running POV-Ray or to obscur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may not be linked into other software either at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an object code linker nor at run-time as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X, or other system. Such linkage can tend to blur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ception of which program provides whic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qualifies as an attempt to obscure w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OV-Ray to communicate with outside programs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OV-Ray include several internal communication "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call other tasks, often called an Applicati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r API. For example: the generic part of POV-Ra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shell-out API commands. The Windows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extension API and the ability to replace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se APIs or other offi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mechanisms to increase functionality beyo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vers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-compiled version meets all requirement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listed above, the following condition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ll POV-Ray support for all users wh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. You must provide information so that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for support for your custom version. The POV-R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ligated to provide you or your users 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act information in the DISTRIBUTION_MESSAG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OPTOUT.H and insure that the program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information. Display all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may only be distributed as freewar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odifications to POV-Ray freely and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 to the modified portions of POV-R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full source to any new parts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goal is that users must be able to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mselves using readily available compilers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o be able to further improve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documentation for any and al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o the program that you are distributing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obvious information on how to obtain the official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send enhancements and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Team, but the team is in no way requir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fixes. By sending material to the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asserts that he owns the materials o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materials. He authorizes the te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y way they like. The contributor still retain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nated material, but by donating, grants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 usage and distribution rights to the POV- T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oesn't have to use the material, but if we d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ny rights related to POV-Ray. The te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 (POVLEG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bundle POV-Ray with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areware) or other distribution not alread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first obtain explicit permission from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mission is rarely granted. The POV-Team will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will be allowed on a case-by-case basi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certain restrictions as it sees fit. The minimum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 must be an existing product that has proven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rcially viable without POV-Ra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POV-Ray should be promoted on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not as a feature designed to encourage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upgrade solely for the POV-R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s of your product must not be l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ying for POV-Ray. Any mention of the POV-Ray bu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in advertising or in instruction manual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disclaimer that POV-Ray is free soft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free or 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lear and obvious information on how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all POV-Ray support for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POV- Ray through your product. The POV-T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rovide 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redit page or pages in your documentation fo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any portion POV-Ray for use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, you must follow the custom version ru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V-Team ENDORSEMENT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, the POV-Team endorses distribu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Team members are compensated participants and which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giv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approval, distributors (whe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must not claim or imply in any way that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endorses or supports the distributor 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D, book, or magazine) associat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laim or imply that the POV-Team derives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mphasize that your distribution is leg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anguage "This distribution of the offi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permitted under the terms of the General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VLEGAL.DOC. The POV- Team does not endorse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products. The POV-Team receives no compens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is, when distributed within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free of charge, the retail value (or pric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termined as US$20.00 per copy distribut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distributed or copied without authoriz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liable to this debt to the copyright hold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delegated by th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this debt, and you agree that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above and will pay this debt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 of the above paragraph constitutes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tribute this software outside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n particular, the conditions and deb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paid or unpaid) do not allow you to avoi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legal penalties and does not con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would allow you to avoid such other lega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POV-Ray is only free if you comp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; it is not free otherwise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is software chooses to give it away fre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pyright regulations, the retail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permits and encourages the creation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packages, which import, expo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OV-Ray Scene Description Langua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 of the language itself.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move or change any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V-Ray", "Persistence of Vision", "POV-Team" and "POV-Hel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 not claim any restrictions on the letters "POV"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mbly request that you not use POV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uch use tends to imply it is a product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 which used "POV" prior to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need not feel guilty for doing so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the program is not the work of the te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 IS A VIOLATION OF COPYRIGHT LA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EVOCATION OF ALL DISTRIBUTION PRIVILE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IVIL OR CRIMINA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violators who are prohibited from dis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, "PC Format", a magazine publish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Ltd. in the United Kingdom, distribute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 1.0 in violation the license which wa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They later attempted to distribute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of the POV- Team in violatio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at the time. There is evide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ublishing companies have also violated 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Although the authors have attempted to fin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the package, they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es of any kind caused by the use or misu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under no obligation to prov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have fun with our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gram, the team woul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, questions or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V-Ray Team on the internet at http://www.povray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r private news server news.povray.org with over a dozen pov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ews groups.  The USENET group comp.graphics.rendering.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great source of 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nquiries should be made via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-coord @ povray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al address is only for official licen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email is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technical support via regular mail. We will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ks with updated versions. Please do not sen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- Hallam Oaks P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